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(L2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 Week 1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09357989"/>
            <w:bookmarkStart w:id="1" w:name="__Fieldmark__0_250935798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09357989"/>
            <w:bookmarkStart w:id="3" w:name="__Fieldmark__1_250935798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09357989"/>
            <w:bookmarkStart w:id="5" w:name="__Fieldmark__2_250935798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09357989"/>
            <w:bookmarkStart w:id="7" w:name="__Fieldmark__3_250935798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09357989"/>
            <w:bookmarkStart w:id="9" w:name="__Fieldmark__4_250935798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09357989"/>
            <w:bookmarkStart w:id="11" w:name="__Fieldmark__5_250935798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09357989"/>
            <w:bookmarkStart w:id="13" w:name="__Fieldmark__6_250935798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09357989"/>
            <w:bookmarkStart w:id="15" w:name="__Fieldmark__7_250935798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09357989"/>
            <w:bookmarkStart w:id="17" w:name="__Fieldmark__8_250935798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09357989"/>
            <w:bookmarkStart w:id="19" w:name="__Fieldmark__9_250935798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09357989"/>
            <w:bookmarkStart w:id="21" w:name="__Fieldmark__10_250935798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09357989"/>
            <w:bookmarkStart w:id="23" w:name="__Fieldmark__11_250935798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09357989"/>
            <w:bookmarkStart w:id="25" w:name="__Fieldmark__12_250935798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09357989"/>
            <w:bookmarkStart w:id="27" w:name="__Fieldmark__13_250935798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09357989"/>
            <w:bookmarkStart w:id="29" w:name="__Fieldmark__14_250935798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09357989"/>
            <w:bookmarkStart w:id="31" w:name="__Fieldmark__15_250935798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09357989"/>
            <w:bookmarkStart w:id="34" w:name="__Fieldmark__16_250935798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09357989"/>
            <w:bookmarkStart w:id="36" w:name="__Fieldmark__17_250935798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09357989"/>
            <w:bookmarkStart w:id="38" w:name="__Fieldmark__18_250935798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09357989"/>
            <w:bookmarkStart w:id="40" w:name="__Fieldmark__19_250935798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09357989"/>
            <w:bookmarkStart w:id="42" w:name="__Fieldmark__20_250935798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09357989"/>
            <w:bookmarkStart w:id="44" w:name="__Fieldmark__21_250935798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09357989"/>
            <w:bookmarkStart w:id="46" w:name="__Fieldmark__22_250935798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09357989"/>
            <w:bookmarkStart w:id="48" w:name="__Fieldmark__23_250935798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09357989"/>
            <w:bookmarkStart w:id="50" w:name="__Fieldmark__24_250935798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09357989"/>
            <w:bookmarkStart w:id="52" w:name="__Fieldmark__25_250935798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09357989"/>
            <w:bookmarkStart w:id="54" w:name="__Fieldmark__27_250935798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09357989"/>
            <w:bookmarkStart w:id="56" w:name="__Fieldmark__28_250935798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09357989"/>
            <w:bookmarkStart w:id="58" w:name="__Fieldmark__29_250935798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09357989"/>
            <w:bookmarkStart w:id="60" w:name="__Fieldmark__30_250935798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09357989"/>
            <w:bookmarkStart w:id="62" w:name="__Fieldmark__31_250935798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ecognizes high frequency words in sentences, in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Writes” assigning meaning to messages.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</w:t>
            </w:r>
            <w:r>
              <w:rPr>
                <w:rFonts w:cs="MyriadPro-Regular"/>
                <w:sz w:val="20"/>
                <w:szCs w:val="20"/>
                <w:lang w:val="en-US" w:eastAsia="en-US"/>
              </w:rPr>
              <w:t>Locate familiar visual texts in magazines, advertising, catalogues and connect them with associated product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omputer-H.F.W.-Headphones-Book with Cd-Cd player-magazines, English notebooks-Puzzle of B. sounds game and pencil case.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509357989"/>
            <w:bookmarkStart w:id="64" w:name="__Fieldmark__33_250935798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509357989"/>
            <w:bookmarkStart w:id="66" w:name="__Fieldmark__34_250935798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509357989"/>
            <w:bookmarkStart w:id="68" w:name="__Fieldmark__35_250935798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509357989"/>
            <w:bookmarkStart w:id="70" w:name="__Fieldmark__36_250935798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509357989"/>
            <w:bookmarkStart w:id="72" w:name="__Fieldmark__37_250935798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509357989"/>
            <w:bookmarkStart w:id="74" w:name="__Fieldmark__38_250935798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509357989"/>
            <w:bookmarkStart w:id="76" w:name="__Fieldmark__39_250935798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509357989"/>
            <w:bookmarkStart w:id="78" w:name="__Fieldmark__40_250935798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509357989"/>
            <w:bookmarkStart w:id="80" w:name="__Fieldmark__41_250935798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509357989"/>
            <w:bookmarkStart w:id="82" w:name="__Fieldmark__42_250935798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509357989"/>
            <w:bookmarkStart w:id="84" w:name="__Fieldmark__43_250935798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509357989"/>
            <w:bookmarkStart w:id="86" w:name="__Fieldmark__44_250935798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5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. 25 to the 2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B-D-P-T (Assessing) (Teacher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.F.W. (Assessing) (Teacher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eadphones (Listening to a story)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Visual (magazines-notebok) Cut and paste visual text from magazines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fall- B. Sounds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uzzle game (B.sounds)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omework assignment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ractice in Beginning sounds in the link uploaded in the Wiki (Starfall)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B-D-P-T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7:19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11-22T17:19:00Z</dcterms:modified>
  <cp:revision>2</cp:revision>
  <dc:subject/>
  <dc:title/>
</cp:coreProperties>
</file>